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471833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2641019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2631415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4599721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